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брать для Читы поясн.. резервный и консолид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мая 2011 года</w:t>
        <w:tab/>
        <w:tab/>
        <w:tab/>
        <w:tab/>
        <w:t xml:space="preserve">                                                                  № 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района «Шилкинский район»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0 года, Совет муниципального района «Шилкинский райо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района за 2010 год в следующих суммах:</w:t>
      </w:r>
    </w:p>
    <w:p>
      <w:pPr>
        <w:pStyle w:val="Normal"/>
        <w:rPr/>
      </w:pPr>
      <w:r>
        <w:rPr>
          <w:sz w:val="28"/>
          <w:szCs w:val="28"/>
        </w:rPr>
        <w:t>- по доходам в сумме 682 936,7 тыс. рублей</w:t>
      </w:r>
    </w:p>
    <w:p>
      <w:pPr>
        <w:pStyle w:val="Normal"/>
        <w:rPr/>
      </w:pPr>
      <w:r>
        <w:rPr>
          <w:sz w:val="28"/>
          <w:szCs w:val="28"/>
        </w:rPr>
        <w:t>- по расходам в сумме 679 964,7 тыс. рублей</w:t>
      </w:r>
    </w:p>
    <w:p>
      <w:pPr>
        <w:pStyle w:val="Normal"/>
        <w:rPr/>
      </w:pPr>
      <w:r>
        <w:rPr>
          <w:sz w:val="28"/>
          <w:szCs w:val="28"/>
        </w:rPr>
        <w:t>- профицит 2 97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Главе администрации муниципального района «Шилкинский район» Сиволап Т.А. за ненадлежащее исполнение мер по устранению допущенных нарушений по организации исполнения бюджета муниципального района «Шилкинский район» объявить выгово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Рекомендовать Главе администрации муниципального района «Шилкинский район» за допущенные грубые нарушения порядка ведения бюджетного учета и представления бюджетной отчетности принять к должностным лицам комитета по финансам администрации муниципального района «Шилкинский район» меры административного воздейств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Д.А. Пляскин</w:t>
        <w:tab/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 ОБ ИСПОЛНЕНИИ БЮДЖЕТА МУНИЦИПАЛЬНОГО РАЙОНА «ШИЛКИНСКИЙ РАЙОН»  ЗА 201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iCs/>
        </w:rPr>
        <w:t>Исполнение бюджета района по доходам за 2010 год</w:t>
      </w:r>
      <w:r>
        <w:rPr/>
        <w:t xml:space="preserve"> обеспечено в сумме 682 936,7 тыс. руб., из них собственные доходы составили в сумме 158 483,8 тыс. руб. или 101,7 % к уточнённым бюджетным назначениям (155 822,6 тыс. руб.), безвозмездные поступления составили 524 452,9 тыс. руб. или 98,9 % к уточнённым бюджетным назначениям (530 515,6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ение бюджета муниципального района по доходам за 2010 год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204"/>
        <w:gridCol w:w="1217"/>
        <w:gridCol w:w="1204"/>
        <w:gridCol w:w="1424"/>
        <w:gridCol w:w="1309"/>
        <w:gridCol w:w="1225"/>
      </w:tblGrid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09 год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0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0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0 года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226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2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48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6,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15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73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33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0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, работы, услуг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5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6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08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149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0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6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 и субвенций прошлых л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 ра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8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51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45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62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814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3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93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01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труктуре полученных доходов бюджета за 2010 год собственные доходы составили 23,2%, безвозмездные поступления составили 76,8 %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равнению с прошлым годом общий объем доходов с учетом безвозмездных поступлений увеличился на 80 121,8 тыс. руб. или на 113,3%, по собственным доходам увеличение на 26 257,1 тыс. руб. или на 119,8%, по безвозмездным поступлениям увеличение на 53 864,7 тыс. руб. или 11,4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129 334,2 тыс. руб. или 81,6 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 налогу на доходы физических лиц – 67,0% от поступивших налогов (86 639,1 тыс. руб.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 налогу на совокупный доход – 8,8 % (11 375,5 тыс. руб.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лог на добычу прочих полезных ископаемых – 17,7% (22 906,0 тыс. руб.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29 149,6 тыс. руб. или 18,4 %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оказания платных услуг – 70,4% (20 519,7 тыс. руб.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латежи за пользование природными ресурсами – 6,2% (1813,6 тыс. руб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штрафы, санкции, возмещение ущерба – 6,6% (1920,8 тыс. руб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использования имущества – 8,4% (2447,8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i/>
        </w:rPr>
        <w:t>Изменение бюджетных назначений</w:t>
      </w:r>
      <w:r>
        <w:rPr/>
        <w:t xml:space="preserve"> по налоговым и неналоговым доходам внесены следующи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  <w:t>1.Налог на доходы физических лиц + 1603,7 тыс. руб.</w:t>
      </w:r>
    </w:p>
    <w:p>
      <w:pPr>
        <w:pStyle w:val="Normal"/>
        <w:ind w:firstLine="360"/>
        <w:jc w:val="both"/>
        <w:rPr/>
      </w:pPr>
      <w:r>
        <w:rPr/>
        <w:t>2.</w:t>
      </w:r>
      <w:r>
        <w:rPr>
          <w:sz w:val="20"/>
          <w:szCs w:val="20"/>
        </w:rPr>
        <w:t xml:space="preserve"> </w:t>
      </w:r>
      <w:r>
        <w:rPr/>
        <w:t>Налоги на совокупный доход + 1100,0 тыс. руб.</w:t>
      </w:r>
    </w:p>
    <w:p>
      <w:pPr>
        <w:pStyle w:val="Normal"/>
        <w:ind w:firstLine="360"/>
        <w:jc w:val="both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Налог на добычу полезных ископаемых + 6477,5 тыс. руб.</w:t>
      </w:r>
    </w:p>
    <w:p>
      <w:pPr>
        <w:pStyle w:val="Normal"/>
        <w:ind w:firstLine="360"/>
        <w:jc w:val="both"/>
        <w:rPr/>
      </w:pPr>
      <w:r>
        <w:rPr/>
        <w:t>4.</w:t>
      </w:r>
      <w:r>
        <w:rPr>
          <w:sz w:val="20"/>
          <w:szCs w:val="20"/>
        </w:rPr>
        <w:t xml:space="preserve"> </w:t>
      </w:r>
      <w:r>
        <w:rPr/>
        <w:t>Госпошлина + 700,0 тыс.руб.</w:t>
      </w:r>
    </w:p>
    <w:p>
      <w:pPr>
        <w:pStyle w:val="Normal"/>
        <w:ind w:firstLine="360"/>
        <w:jc w:val="both"/>
        <w:rPr/>
      </w:pPr>
      <w:r>
        <w:rPr/>
        <w:t>5. Доходы от оказания платных услуг + 1599,9 тыс. руб.</w:t>
      </w:r>
    </w:p>
    <w:p>
      <w:pPr>
        <w:pStyle w:val="Normal"/>
        <w:ind w:firstLine="360"/>
        <w:jc w:val="both"/>
        <w:rPr/>
      </w:pPr>
      <w:r>
        <w:rPr/>
        <w:t>6. Доходы от продажи материальных и нематериальных активов + 900,0 тыс. руб.</w:t>
      </w:r>
    </w:p>
    <w:p>
      <w:pPr>
        <w:pStyle w:val="Normal"/>
        <w:ind w:firstLine="360"/>
        <w:jc w:val="both"/>
        <w:rPr/>
      </w:pPr>
      <w:r>
        <w:rPr/>
        <w:t>7.</w:t>
      </w:r>
      <w:r>
        <w:rPr>
          <w:sz w:val="20"/>
          <w:szCs w:val="20"/>
        </w:rPr>
        <w:t xml:space="preserve"> Прочие неналоговые доходы</w:t>
      </w:r>
      <w:r>
        <w:rPr/>
        <w:t xml:space="preserve"> + 1500,0 тыс. руб. </w:t>
      </w:r>
    </w:p>
    <w:p>
      <w:pPr>
        <w:pStyle w:val="Normal"/>
        <w:ind w:firstLine="360"/>
        <w:jc w:val="both"/>
        <w:rPr/>
      </w:pPr>
      <w:r>
        <w:rPr/>
        <w:t>Итого: + 13 881,1 тыс. руб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  <w:t>Задолженность по платежам в бюджет района</w:t>
      </w:r>
      <w:r>
        <w:rPr/>
        <w:t xml:space="preserve"> по состоянию на 01.01.2011 года составила 7738,4 тыс. руб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524 452,9 тыс. руб., в т.ч.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дотации от других уровней бюджетной системы РФ в сумме 122 055,7 тыс. руб. или 100,0 % к уточнённым бюджетным назначения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субвенции от других уровней бюджетной системы РФ в сумме 242 786,8 тыс. руб. или 99,0 % к уточнённым бюджетным назначения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субсидии от других бюджетов бюджетной системы РФ в сумме 157 774,5 тыс. руб. или 97,8 % к уточнённым бюджетным назначения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ные межбюджетные трансферты в сумме 1783,5 тыс. руб. или 99,2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очие безвозмездные поступления в сумме 52,4 тыс. руб. или 100,0 %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(данные по каждому виду безвозмездных перечислений изложены в приложении №3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менение бюджетных назначений по безвозмездным перечислениям внесены следующие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.Дотации на поддержку мер по обеспечению сбалансированности бюджетов + 35 340,7 тыс.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2.Субсидии на обеспечение жильем молодых семей + 6 660,6 тыс.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3.Субвенции на ежемесячное денежное вознаграждение за классное руководство в государственных и муниципальных образовательных учреждениях  + 171,3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4.Субвенции на осуществление гос.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 + 4,2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5.Субвенции на компенсацию части родительской платы за содержание ребенка в детском дошкольном учреждении – 1 389,1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6.Субвенции на реализацию гос.полномочия по предоставлению компенсации части родительской платы за содержание ребенка в детском дошкольном учреждении – 73,9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7.Субвенции на осуществление гос.полномочий по сбору информации от поселений, входящих в состав муниципального района, необходимой для ведения реестра нормативных правовых актов в соответствии с ЗЗК от 29.03.2010г. – 2,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8.Субвенции на реализацию гос.полномочия по организации и осуществлению деятельности по опеке и попечительству над несовершеннолетними (содержание ребенка в семье опекуна и приемной семье) – 5 682,3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9.Субвенции на реализацию гос.полномочия по организации и осуществлению деятельности по опеке и попечительству над несовершеннолетними (оплата труда приемным родителям) + 23,2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0. Субвенции на реализацию гос.полномочия по организации и осуществлению деятельности по опеке и попечительству над несовершеннолетними (содержание ребенка в и приемной семье) – 84,3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1.Субвенции на реализацию гос.полномочия по организации и осуществлению деятельности по опеке и попечительству над несовершеннолетними (содержание патронируемого ребенка) – 560,0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2.Субвенции на реализацию гос.полномочия по осуществлению денежных выплат мед.персоналу ФАПов, учреждений и подразделений скорой медицинской помощи – 21,5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3.Субвенции на обеспечение бесплатным питанием детей из малоимущих семей, обучающихся в муниципальных общеобразовательных учреждениях – 306,2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4.Субвенция на администрирование гос.полномочий по ежемесячному денежному вознаграждению за классное руководство + 14,7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5.Иные межбюджетные трансферты, передаваемые бюджету района из бюджетов поселений в соответствии с заключенными соглашениями + 15,0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6.Иные межбюджетные трансферты, передаваемые бюджетам муниципальных районов + 8,3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7. Иные межбюджетные трансферты на льготный проезд на пригородном и городском пассажирском транспорте общего пользования – 271,3 тыс. руб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8.Прочие безвозмездные поступления в бюджет муниципального района + 29,9 тыс. руб.</w:t>
      </w:r>
    </w:p>
    <w:p>
      <w:pPr>
        <w:pStyle w:val="Normal"/>
        <w:ind w:firstLine="709"/>
        <w:jc w:val="both"/>
        <w:rPr/>
      </w:pPr>
      <w:r>
        <w:rPr/>
        <w:t>Итого: + 33 877,3 тыс. рублей.</w:t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bCs/>
          <w:i/>
          <w:iCs/>
        </w:rPr>
        <w:t>Расходная часть бюджета муниципального района за 2010 год</w:t>
      </w:r>
      <w:r>
        <w:rPr/>
        <w:t xml:space="preserve"> исполнена в сумме 679 964,7 тыс. руб. или 98,9 % к уточненным бюджетным назначениям (687 550,3 тыс. руб.) и 99,6 % к полученным доходам. </w:t>
      </w:r>
    </w:p>
    <w:p>
      <w:pPr>
        <w:pStyle w:val="Normal"/>
        <w:ind w:firstLine="540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180"/>
        <w:gridCol w:w="1199"/>
        <w:gridCol w:w="1180"/>
        <w:gridCol w:w="1424"/>
        <w:gridCol w:w="1309"/>
        <w:gridCol w:w="122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09 год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0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0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0 год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1,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9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,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8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6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2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3,1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5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7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,1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7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,8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5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9,1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36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55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96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85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 были расходы на социально-культурную сферу – 79,2 %, в т.ч.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«Образование» - 57,8 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«Здравоохранение и спорт» - 15,2 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«Социальная политика» - 4,1 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«Культура, кинематография, средства массовой информации» - 2,0 %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итогам исполнения бюджета муниципального района за 2010 год обеспечение расходных обязательств в части исполнения принятых целевых муниципальных программ составило 6 713,3 или 99,99 % от уточненных годовых бюджетных назнач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583"/>
        <w:gridCol w:w="1422"/>
        <w:gridCol w:w="1410"/>
      </w:tblGrid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действия занятости населения Шилкинского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Шилкинского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 в Шилкинском район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экологической безопасности окружающей среды и населения при обращении с отходами производства и потребл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агропромышленного комплекса Шилкин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в муниципальном районе «Шилкинский рай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традиционной культуры народов Восточного Забайкаль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пожарная безопас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втомобильных дорогах и дорожной деятель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– центр экологической информации и просвещ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едицинской помощи населению Шилкин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0 105,2 тыс. рублей или 100,0 % от годовых бюджетных назнач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бюджетным назначениям внесены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За счет безвозмездных перечислений из бюджетов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582"/>
        <w:gridCol w:w="1582"/>
        <w:gridCol w:w="1189"/>
      </w:tblGrid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 1040200 0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574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 5220903 0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5200900 0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 5210225 0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201000 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9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1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5210202 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5210222 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201320 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8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,3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201312 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201311 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203011 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 5201800 0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219900 0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6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 0020400 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 5053700 0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4709900 0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927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90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За счет средств дотации на поддержку мер по обеспечению сбалансированности бюджет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92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 5170204 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 94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4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9900 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5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 0650300 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21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4709900 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2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3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0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3. За счет дополнительно полученных доходов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</w:r>
    </w:p>
    <w:tbl>
      <w:tblPr>
        <w:tblW w:w="892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4709900 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219900 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239900 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409900 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4529900 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 4578500 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4. По распоряжениям Главы администрации муниципального района «Шилкинский район» в части финансирования поселений района и финансирования за счет средств Резервного фонда администрации муниципального рай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70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 795001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79500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 5053700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 5053700 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 3400702 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 3400702 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00143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 0014300 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0700500 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 0700500 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7</w:t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07005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07005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0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01,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5. Изменение классифика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70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 7950009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 5201500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03 795000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 7950003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5210221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5210221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5210219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5210219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 5053600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521021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12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0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13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86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6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6. По приказу Комитета по финансам и на основании заявлений распорядителей и получателей бюджетных средст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70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 00203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 0700500 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04 00208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 2025800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 00225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 26004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09002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 7950000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 09399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 093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 2026700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 7950002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21802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 7950002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247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0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 795000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43202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7950004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12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3 453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13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432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79500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79500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452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795001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41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1020102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42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 471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470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 452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 452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 795000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 478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 79500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 51297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 482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 795000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4910100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3 5053300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76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762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11 года, согласно долговой книги, составил 25 317,6 тыс. руб</w:t>
      </w:r>
      <w:r>
        <w:rPr>
          <w:i/>
        </w:rPr>
        <w:t>.</w:t>
      </w:r>
      <w:r>
        <w:rPr/>
        <w:t xml:space="preserve"> или 15,9 % объема доходов местного бюджета без учета финансовой помощи из бюджетов других уровней (158 483,8 тыс. руб.), в т.ч. 25 317,6 тыс. руб. долговые обязательства перед краевым бюджетом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/>
        <w:t>Объем расходов на обслуживание муниципального долга за 2010 год составил 4078,6 тыс. руб. или 2,6 % от суммы расходов районного бюджета, что соответствует ст. 111 БК РФ и не превышает 15 % от расходов муниципального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ечение 2010 года в бюджет муниципального района поступило дополнительной финансовой помощи в виде дотации на обеспечение сбалансированности в сумме 73 224,7 тыс. рублей, бюджетных кредитов не поступал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Кредиторская задолженность</w:t>
      </w:r>
      <w:r>
        <w:rPr/>
        <w:t xml:space="preserve"> </w:t>
      </w:r>
      <w:r>
        <w:rPr>
          <w:i/>
        </w:rPr>
        <w:t>по бюджетным средствам на 01.01.2011г</w:t>
      </w:r>
      <w:r>
        <w:rPr/>
        <w:t xml:space="preserve">. числилась в сумме 44 526,5 тыс. руб., в т.ч. </w:t>
      </w:r>
      <w:r>
        <w:rPr>
          <w:i/>
        </w:rPr>
        <w:t>просроченная</w:t>
      </w:r>
      <w:r>
        <w:rPr/>
        <w:t xml:space="preserve"> - в сумме 25 061,4 тыс. руб., из нее основна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i/>
        </w:rPr>
        <w:t>расчеты по оплате коммунальных услуг (перед поставщиками тепло электроэнергии и коммунальных услуг) –3827,4  тыс. руб.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i/>
        </w:rPr>
        <w:t>по оплате услуг по содержанию имущества – 5028,1</w:t>
      </w:r>
      <w:r>
        <w:rPr/>
        <w:t xml:space="preserve"> </w:t>
      </w:r>
      <w:r>
        <w:rPr>
          <w:i/>
        </w:rPr>
        <w:t>тыс. руб.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i/>
        </w:rPr>
        <w:t>по оплате прочих услуг – 3692,8 тыс. руб.;</w:t>
      </w:r>
    </w:p>
    <w:p>
      <w:pPr>
        <w:pStyle w:val="Normal"/>
        <w:jc w:val="both"/>
        <w:rPr/>
      </w:pPr>
      <w:r>
        <w:rPr>
          <w:i/>
        </w:rPr>
        <w:t>- по приобретению нематериальных активов (угля, дров) – 1273,9 тыс.</w:t>
      </w:r>
      <w:r>
        <w:rPr>
          <w:i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Исполнение бюджетов городских и сельских  поселений за  2010 год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10 год исполнен в сумме 185 745,3 тыс. руб. или 98,5 % к годовым бюджетным назначениям (188 555,7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ступления по налоговым и неналоговым  доходам</w:t>
      </w:r>
      <w:r>
        <w:rPr/>
        <w:t xml:space="preserve"> исполнены в сумме 57 982,0 тыс. руб. или 100,5 % к годовым бюджетным назначениям и 32,2 % от общего объема доходов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/>
        <w:t>Наибольший удельный вес в общем объеме собственных доходов бюджетов поселений составляют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28 879,7 тыс. руб. или 49,8 % - налог на доходы физических лиц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15 114,3 тыс. руб.  или 26,1 % – земельный налог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8 949,9 тыс. руб. или 15,4 % – доходы от использования имущества (арендная плата за землю, доходы от сдачи имущества в аренду, прочие поступления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3 885,0 тыс. руб. или 6,8 % доходы от оказания платных услу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127 763,3 тыс. руб. или 97,6 % к уточненным бюджетным назначениям (130 852,5 тыс. руб.) и составили 68,8 % от общего объема доходов, из них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дотации от других уровней бюджетной системы в сумме 84 874,2 тыс. руб., или 10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субвенции от других уровней бюджетной системы в сумме 1 970,08 тыс. руб., или 10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субсидии от других уровней бюджетной системы в сумме 7 279,9 тыс. руб., или 70,2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иные межбюджетные трансферты в сумме 2 85,6 тыс. руб., или 10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безвозмездные поступления от государственных (муниципальных) организаций в сумме 31 612,8 тыс. руб., или 100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bCs/>
          <w:i/>
        </w:rPr>
        <w:t>Расходная часть бюджетов поселений за 2010 год</w:t>
      </w:r>
      <w:r>
        <w:rPr/>
        <w:t xml:space="preserve"> исполнена в сумме 200 016,2 тыс. руб. или 97,8 % к уточнённым бюджетным назначениям (204 563,0 тыс. руб.), в т.ч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47 350,5 тыс. руб. или 99,8 % к уточненным годовым бюджетным  назначениям (47 434,9 тыс. руб.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02</w:t>
      </w:r>
      <w:r>
        <w:rPr>
          <w:b/>
        </w:rPr>
        <w:t xml:space="preserve"> </w:t>
      </w:r>
      <w:r>
        <w:rPr/>
        <w:t>«Национальная оборона» расходы исполнены в сумме 1 416,6 тыс. руб. или 100 % к уточненным годовым бюджетным 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 xml:space="preserve">По разделу 03 </w:t>
      </w:r>
      <w:r>
        <w:rPr/>
        <w:t>«Национальная безопасность и правоохранительная деятельность» расходы исполнены в сумме 599,8 тыс. руб. или 100,0 % к уточненным годовым  бюджетным 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4 812,3 тыс. руб. или 99,9 % к уточненным годовым бюджетным назначениям (4 817,3 тыс. руб.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98 956,3 тыс. руб. или 98,7 % к уточненным годовым  бюджетным  назначениям (100 271,7 тыс. руб.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06</w:t>
      </w:r>
      <w:r>
        <w:rPr/>
        <w:t xml:space="preserve"> «Охрана окружающей среды» расходы исполнены в сумме 49,0 тыс. руб., или 10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07</w:t>
      </w:r>
      <w:r>
        <w:rPr/>
        <w:t xml:space="preserve"> «Образование» расходы исполнены в сумме 14,0 тыс. руб. или 100 % к уточненным годовым  бюджетным 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, СМИ» расходы исполнены в сумме 31 772,9 тыс. руб. или 99,9 % к годовым  бюджетным  назначениям (31 812,7 тыс. руб.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09</w:t>
      </w:r>
      <w:r>
        <w:rPr/>
        <w:t xml:space="preserve"> «Здравоохранение и спорт» расходы исполнены в сумме 7700,4 тыс. руб. или 100,0 % к уточненным годовым  бюджетным 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7 319,1 тыс. руб. или 72,2 % к уточненным годовым бюджетным назначениям (10 421,3 тыс. руб.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i/>
        </w:rPr>
        <w:t>По разделу 11</w:t>
      </w:r>
      <w:r>
        <w:rPr/>
        <w:t xml:space="preserve"> «Межбюджетные трансферты» расходы исполнены в сумме 25,3 тыс. руб. или 100,0 % к уточненным годовым бюджетным назначениям;</w:t>
      </w:r>
    </w:p>
    <w:p>
      <w:pPr>
        <w:pStyle w:val="Normal"/>
        <w:ind w:firstLine="540"/>
        <w:jc w:val="both"/>
        <w:rPr/>
      </w:pPr>
      <w:r>
        <w:rPr/>
        <w:t>Бюджет городских и сельских поселений за 2010 год исполнен с дефицитом в сумме 14 270,9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Консолидированный бюджет за 2010 год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>
          <w:bCs/>
        </w:rPr>
      </w:pPr>
      <w:r>
        <w:rPr>
          <w:bCs/>
          <w:i/>
        </w:rPr>
        <w:t>Консолидированный бюджет муниципального района по доходам</w:t>
      </w:r>
      <w:r>
        <w:rPr/>
        <w:t xml:space="preserve"> с учётом безвозмездных поступлений от бюджетов других уровней за 2010 год исполнен в сумме 868 682,0 тыс. руб. или 99,3 % к уточненным бюджетным назначениям (874 893,9 тыс. руб.), в т.ч.: 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у района – 682 936,7 тыс. руб. или 99,5 % к уточнённым бюджетным назначениям (686 338,2 тыс. руб.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ам поселений – 185 745,3 тыс. руб. или 98,5 % к уточнённым бюджетным назначениям (188 555,7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/>
        <w:t xml:space="preserve">Исполнение </w:t>
      </w:r>
      <w:r>
        <w:rPr>
          <w:i/>
        </w:rPr>
        <w:t>по налоговым и неналоговым доходам</w:t>
      </w:r>
      <w:r>
        <w:rPr/>
        <w:t xml:space="preserve"> консолидированного бюджета составило 216 465,8 тыс. руб. или 101,4 % к уточнённым бюджетным назначениям (213 525,8 тыс. руб.) в т.ч.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158 483,8 тыс. руб. или 101,7 % к уточнённым бюджетным назначениям (155 822,6 тыс. руб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поселений в сумме 57 982,0 тыс. руб. или 100,5 % к уточнённым бюджетным назначениям (57 703,2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/>
        <w:t xml:space="preserve">Исполнение консолидированного бюджета </w:t>
      </w:r>
      <w:r>
        <w:rPr>
          <w:i/>
        </w:rPr>
        <w:t>по безвозмездным поступлениям</w:t>
      </w:r>
      <w:r>
        <w:rPr/>
        <w:t xml:space="preserve"> составило 682 216,2 тыс. руб. или 98,6 % к уточнённым бюджетным назначениям (661 368,1 тыс. руб.) в т.ч.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524 452,9 тыс. руб. или 98,8 % к уточнённым бюджетным назначениям (530 515,6 тыс. руб.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ам поселений в сумме 127 763,3 тыс. руб. или 97,6 % к уточнённым бюджетным назначениям (130 852,5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bCs/>
          <w:i/>
        </w:rPr>
        <w:t>Расходная часть консолидированного бюджета района</w:t>
      </w:r>
      <w:r>
        <w:rPr/>
        <w:t xml:space="preserve"> за 2010 год исполнена в сумме 879 980,9 тыс. руб., или 98,6 % к уточнённым годовым бюджетным назначениям (892 113,3 тыс. руб.), в т.ч.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 xml:space="preserve">по бюджету района в сумме 679 964,7 тыс. руб. или 98,9 % к уточненным бюджетным назначениям (687 550,3 тыс. руб.);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по бюджетам поселений в сумме 200 016,2 тыс. руб. или 97,8 % к уточнённым бюджетным назначениям (204 563,0 тыс. руб.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center"/>
        <w:rPr>
          <w:i/>
          <w:i/>
        </w:rPr>
      </w:pPr>
      <w:r>
        <w:rPr>
          <w:i/>
        </w:rPr>
        <w:t>Результат исполнения консолидированного бюджета за 2010 год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/>
        <w:t>По исполнению консолидированного бюджета муниципального района по доходам и расходам сложился дефицит в сумме 11 298,9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  <w:r>
        <w:br w:type="page"/>
      </w:r>
    </w:p>
    <w:p>
      <w:pPr>
        <w:pStyle w:val="TextBody"/>
        <w:ind w:left="5400" w:hanging="0"/>
        <w:jc w:val="center"/>
        <w:rPr>
          <w:sz w:val="20"/>
        </w:rPr>
      </w:pPr>
      <w:r>
        <w:rPr>
          <w:sz w:val="20"/>
        </w:rPr>
        <w:t>ПРИЛОЖЕНИЕ №  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0"/>
          <w:szCs w:val="20"/>
        </w:rPr>
        <w:t>к решению Совета муниципального района  «Шилкинский район» от 20 мая 2011 года № 238 «Об исполнении бюджета муниципального района «Шилкинский район» за 201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700"/>
        <w:gridCol w:w="378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АИФ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 972,0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» 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98,2</w:t>
            </w:r>
          </w:p>
        </w:tc>
      </w:tr>
      <w:tr>
        <w:trPr>
          <w:trHeight w:val="17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из краев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00,0</w:t>
            </w:r>
          </w:p>
        </w:tc>
      </w:tr>
      <w:tr>
        <w:trPr>
          <w:trHeight w:val="43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краевого 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1,8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270,2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09 4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 353,6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9 4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 353,6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9 4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 353,6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9 4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 353,6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3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083,4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3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083,4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3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083,4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 3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083,4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 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 100,0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 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 100,0</w:t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«Шилкинский район»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 xml:space="preserve">                </w:t>
        <w:tab/>
        <w:t xml:space="preserve">           </w:t>
        <w:tab/>
        <w:t>Д.А. Пляскин</w:t>
      </w:r>
      <w:r>
        <w:br w:type="page"/>
      </w:r>
    </w:p>
    <w:p>
      <w:pPr>
        <w:pStyle w:val="Normal"/>
        <w:ind w:left="5400" w:hanging="0"/>
        <w:jc w:val="center"/>
        <w:rPr/>
      </w:pPr>
      <w:r>
        <w:rPr/>
        <w:t>Приложение № 2</w:t>
      </w:r>
    </w:p>
    <w:p>
      <w:pPr>
        <w:pStyle w:val="Normal"/>
        <w:ind w:left="5400" w:hanging="0"/>
        <w:jc w:val="both"/>
        <w:rPr/>
      </w:pPr>
      <w:r>
        <w:rPr/>
        <w:t>к решению Совета муниципального района «Шилкинский район» от 20 мая 2011 года № 238 «Об исполнении бюджета муниципального района «Шилкинский район» за 201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доходов от платных услуг, оказываемых бюджетными учреждениями муниципального района «Шилкинский район», средств безвозмездных поступлений и иной приносящей доход деятельности по главным администраторам доходов бюджета муниципального района «Шилкинский район» з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474"/>
        <w:gridCol w:w="1674"/>
        <w:gridCol w:w="140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АД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ых администраторов доходов бюджета райо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 на год (тыс.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год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 от платных услуг, оказываемых бюджетными учреждениями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9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«Шилкинская центральная районная больниц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Комитет культуры администрации муниципального района «Шилкинский район» Забайкальского края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Управление образования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9,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Земельное управление»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Управление ЖКХ администрации муниципального район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муниципального района   </w:t>
        <w:tab/>
        <w:tab/>
        <w:t xml:space="preserve"> </w:t>
        <w:tab/>
        <w:t xml:space="preserve">                                                   Д.А. Пляскин</w:t>
      </w:r>
      <w:r>
        <w:br w:type="page"/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 района "Шилкинский район" от 20 мая 2011 года № 238 "Об исполнении бюджета муниципального района за 2010 год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межбюджетных трансфертов, получаемых от других бюджетов бюджетной сист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  <w:gridCol w:w="1180"/>
        <w:gridCol w:w="1160"/>
        <w:gridCol w:w="1260"/>
        <w:gridCol w:w="58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%3AE59"/>
            <w:bookmarkEnd w:id="0"/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51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4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5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4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7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муниципального района по выравниванию бюджетной обеспеченности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летнего оздоровительного отдыха де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бюджетных учреждений, финансируемых за счет средств муниципальн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краевой долгосрочной целевой программы "Обеспечение комплексной безопасности учреждений системы образовани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2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закупку автотранспортных средств и коммунальной техн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8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361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8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2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1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29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входящих в состав муниципального района, необходимой для ведения реестра нормативных правовых актов в соответствии с ЗЗК от 29.,3.2010г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7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7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оплата труда приемным родителя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7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патронируемого ребенк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55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существлению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 (федеральный бюдж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55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существлению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 (краевой бюджет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и городских округов на реализацию государственного полномочия по осуществлению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обеспечению полноценным питанием по заключению врача беременных женщин, кормящих матерей, а также детей в возрасте до трех лет в соответствии с Законом Забайкальского края от 29 декабря 2008 года № 105-ЗЗК"О наделении органов местного самоуправления муниципальных районов и городских округов Забайкальского края гос.полномочием по обеспечению полноценным питанием по заключению врача беременных женщин, кормящих матерей, а также детей в возрасте до трех лет" (в т.ч. ФОТ 49,8 тыс. руб.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администрирование гос.полномочия по ежемесячному денежному вознаграждению за классное руковод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6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реализацию гос.полномочия по обеспечению детей-сирот и детей, оставшихся без попечения родителей, жилой площадь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5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и городских округов на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Ф и местных бюджетов, и социальных выпл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2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4014 05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5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для комплектования книжных фон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 05000 05 0000 18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                        Д.А. Пляскин</w:t>
      </w:r>
    </w:p>
    <w:tbl>
      <w:tblPr>
        <w:tblW w:w="156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6"/>
        <w:gridCol w:w="498"/>
        <w:gridCol w:w="960"/>
        <w:gridCol w:w="546"/>
        <w:gridCol w:w="1160"/>
        <w:gridCol w:w="1080"/>
        <w:gridCol w:w="1080"/>
        <w:gridCol w:w="1065"/>
        <w:gridCol w:w="1062"/>
        <w:gridCol w:w="962"/>
        <w:gridCol w:w="1018"/>
        <w:gridCol w:w="900"/>
      </w:tblGrid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  <w:bookmarkStart w:id="1" w:name="RANGE!A1%3AM319"/>
            <w:bookmarkStart w:id="2" w:name="RANGE!A1%3AM319"/>
            <w:bookmarkEnd w:id="2"/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муниципального района  «Шилкинский район» от 20 мая 2011 года № 23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исполнении бюджета муниципального района "Шилкинский район" за  2010 год»</w:t>
            </w:r>
          </w:p>
        </w:tc>
      </w:tr>
      <w:tr>
        <w:trPr>
          <w:trHeight w:val="4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2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 всего (тыс.руб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краевой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ны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краево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краевой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9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86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13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исполнение гос.полномочий в области охраны тру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1 02 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исполнение гос.полномочия по ведению реестра муниципальных нормативных правовых акт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52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0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2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2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исполнение гос.полномочий по расчету и предоставлению дотации посел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.полномочий по установлению нормативов посел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татистических перепис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4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4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инские формирования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персона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содействия занятости насе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1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1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сельского хозяй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ельскохозяйственного произво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ельскохозяйственного произво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нонской конюшн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транспорт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автотранспортных средств и коммунальной техн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7 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финансир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7 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ые программы муниципальных образований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дорог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Реформирование и модернизация ЖКХ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46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86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12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20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919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1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краевого бюджета на содержание детей-инвалидов в детских дошкольных учреждения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.полномочий по содержанию детей-инвалидов в детских дошкольных учреждения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0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9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4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2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4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0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2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4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0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2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4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0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Развитие образования в Шилкинском районе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Пожарная безопасность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программа профилактики безнадзорности и  правонаруш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ление дет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ая целевая программа "Молодежь Шилкинского район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7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3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3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.полномочий по содержанию детей-инвалидов в детских дошкольных учреждения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2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0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6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6 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4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Культура Забайкаль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Пожарная безопасность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евая программа "Сохранение традиционной культуры народов Восточного Забайкаль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Библиотека - центр экологической информации и просвещ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13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8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9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52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81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1 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1 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одильного отделения в г.Шил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1 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социальные ча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4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я на исполнение гос.полномочий по питанию беременных, детей до трех лет, кормящих матер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8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, физической культуры, туризм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исполнение гос.полномочий по расчету питания для беременных женщин, кормящих матерей и детей до трех ле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исполнение гос.полномочий по расчету выплат мед.персоналу ФАП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Улучшение медицинской помощи населению Шилкинского район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графическое развитие Шилкинского рай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Пожарная безопасность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3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17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5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9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3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им помещением детей-сирот и детей, находящихся под опекой и попечительство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государственного орга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Обеспечение жильем молодых семей "Шилкинского район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6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6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9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1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1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иемного ребен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 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приемным родител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 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 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атронируемых дет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30 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выплаты 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30 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3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0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3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5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07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4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5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ыравнивание бюджетной обеспеченности                    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ыравнивание бюджетной обеспеченности                    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1 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1 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поддержку мер по сбалансированности бюджет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 02 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4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4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Ф и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9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9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автотранспортных средств и коммунальной техн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7 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государственного орга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7 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государственного орга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государственного орга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9 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субъектов РФ и муниципальных образований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4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4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им помещением детей-сирот и детей, находящихся под опекой и попечительство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.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равной др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о распоряжениям вышестоящих органов вла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Культура Забайкаль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Реформирование и модернизация ЖКХ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55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70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84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96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192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77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9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лава муниципального района                                                                                                                                                                      Д.А. Пляскин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Приложение № 5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 района  «Шилкинский район» от 20 мая 2011 года № 238 «Об исполнении бюджета муниципального района «Шилкинский район за 201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00"/>
        <w:gridCol w:w="559"/>
        <w:gridCol w:w="535"/>
        <w:gridCol w:w="976"/>
        <w:gridCol w:w="610"/>
        <w:gridCol w:w="1128"/>
        <w:gridCol w:w="1208"/>
        <w:gridCol w:w="1291"/>
      </w:tblGrid>
      <w:tr>
        <w:trPr>
          <w:trHeight w:val="555" w:hRule="atLeast"/>
        </w:trPr>
        <w:tc>
          <w:tcPr>
            <w:tcW w:w="107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RANGE!A1%3AI362"/>
            <w:bookmarkEnd w:id="3"/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год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 и РБС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4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81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1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9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в области охраны тру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исполнение гос.полномочия по ведению реестра муниципальных нормативных правовых ак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татистических перепис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8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автотранспортных средств и коммунальной техн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7 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7 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, туриз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25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02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2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и предоставлению дотации посел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посел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инские формировани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роги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8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1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7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ого орга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жильем молодых семей "Шилки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23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15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9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7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7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7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7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0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сбалансированности бюдже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02 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4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Ф и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ого орга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ого орга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Ф и муниципальных образован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м помещением детей-сирот и детей, находящихся под опекой и попечительство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о распоряжениям вышестоящих органов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еформирование и модернизация ЖКХ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ая районная больниц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9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7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67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05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оциальные ч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питанию беременных, детей до трех лет, комящих матер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питания для беременных женщин, кормящих матерей и детей до трех ле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выплат мед.персоналу ФАП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лучшение медицинской помощи населению Шилки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жарная безопасность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ое развитие Шилки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4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2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2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9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1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Сохранение традиционной культуры народов Восточного Забайкаль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жарная безопасность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Библиотека - центр экологической информации и просвещ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ельского хозяйства администрации муниципального района «Шилкинский район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нонской конюшн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имуществом и земельным отнош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90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52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471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2373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6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содержание детей-инвалидов в детских дошкольных учреждения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0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6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2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4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2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4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2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4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образования в Шилкинском районе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жарная безопасность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профилактики безнадзорности и  правонаруш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7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.полномочий по содержанию детей-инвалидов в детских дошкольных учреждения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7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3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им помещением детей-сирот и детей, находящихся под опекой и попечительство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иемного ребен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ым родител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0 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0 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55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964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муниципального района                                                                                   Д.А. Пляскин 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1620"/>
        <w:gridCol w:w="1260"/>
        <w:gridCol w:w="900"/>
        <w:gridCol w:w="1278"/>
        <w:gridCol w:w="1159"/>
        <w:gridCol w:w="983"/>
        <w:gridCol w:w="1533"/>
        <w:gridCol w:w="1159"/>
        <w:gridCol w:w="908"/>
        <w:gridCol w:w="1080"/>
        <w:gridCol w:w="900"/>
        <w:gridCol w:w="900"/>
      </w:tblGrid>
      <w:tr>
        <w:trPr>
          <w:trHeight w:val="195" w:hRule="atLeast"/>
        </w:trPr>
        <w:tc>
          <w:tcPr>
            <w:tcW w:w="16020" w:type="dxa"/>
            <w:gridSpan w:val="14"/>
            <w:tcBorders/>
            <w:vAlign w:val="bottom"/>
          </w:tcPr>
          <w:p>
            <w:pPr>
              <w:pStyle w:val="Normal"/>
              <w:ind w:left="114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</w:t>
            </w:r>
          </w:p>
          <w:p>
            <w:pPr>
              <w:pStyle w:val="Normal"/>
              <w:ind w:left="114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муниципального района  «Шилкинский район» от  20 мая  2011 года № 238</w:t>
            </w:r>
          </w:p>
          <w:p>
            <w:pPr>
              <w:pStyle w:val="Normal"/>
              <w:ind w:left="114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 исполнении бюджета муниципального района «Шилкинский район за 2010 год»</w:t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3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субсидий из краевого бюджета на софинансирование 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евая дотация из РФФПП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бюджетной обеспеченности из район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обеспечение мер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у, в т.ч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1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1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"Шилкин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"Первомай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одское поселение "Холбон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Богомягков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Верхнехилин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Галкин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Казанов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Мирсанов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Новоберезов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Номоконов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Онон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Размахнин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Усть-Теленгуй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"Чирон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Глава муниципального района                                                                                                                                                           Д.А.Пляски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302"/>
        <w:gridCol w:w="1348"/>
        <w:gridCol w:w="1422"/>
      </w:tblGrid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/>
            </w:pPr>
            <w:r>
              <w:rPr/>
            </w:r>
            <w:bookmarkStart w:id="4" w:name="RANGE!A1%3AE25"/>
            <w:bookmarkStart w:id="5" w:name="RANGE!A1%3AE25"/>
            <w:bookmarkEnd w:id="5"/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8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72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«Шилкинский район» от 20 мая  2011года № 238</w:t>
            </w:r>
          </w:p>
        </w:tc>
      </w:tr>
      <w:tr>
        <w:trPr>
          <w:trHeight w:val="8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72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«Шилкинский район за 2010 год»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101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 на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6,6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6,6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39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8,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0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7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7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0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.А. Пляс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302"/>
        <w:gridCol w:w="1557"/>
        <w:gridCol w:w="1422"/>
      </w:tblGrid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8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«Шилкинский район» от  20 мая 2011года № 238</w:t>
            </w:r>
          </w:p>
        </w:tc>
      </w:tr>
      <w:tr>
        <w:trPr>
          <w:trHeight w:val="8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«Шилкинский район за 2010 год»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3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реализацию Закона Забайкальского края "О льготном проезде на городском и пригородном пассажирском трансорте общего пользования для отдельных категорий граждан на территории Забайкальского края"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 на год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,6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,6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46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44,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Пляскин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302"/>
        <w:gridCol w:w="1557"/>
        <w:gridCol w:w="1422"/>
      </w:tblGrid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8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«Шилкинский район» от 20 мая  2011года № 23</w:t>
            </w:r>
          </w:p>
        </w:tc>
      </w:tr>
      <w:tr>
        <w:trPr>
          <w:trHeight w:val="8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«Шилкинский район за 2010 год»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05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и на реализацию программы "Жилище" в части приобретения жилья молодым семьям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 на год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4,3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4,3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211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1,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1,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Пляскин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302"/>
        <w:gridCol w:w="1557"/>
        <w:gridCol w:w="1422"/>
      </w:tblGrid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</w:tc>
      </w:tr>
      <w:tr>
        <w:trPr>
          <w:trHeight w:val="8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«Шилкинский район» от 20 мая 2011года № 238</w:t>
            </w:r>
          </w:p>
        </w:tc>
      </w:tr>
      <w:tr>
        <w:trPr>
          <w:trHeight w:val="8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«Шилкинский район за 2010 год»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05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и на приобретение коммунальной техники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 на год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,7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,7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97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8,6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Пляскин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302"/>
        <w:gridCol w:w="1557"/>
        <w:gridCol w:w="1422"/>
      </w:tblGrid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</w:tr>
      <w:tr>
        <w:trPr>
          <w:trHeight w:val="8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«Шилкинский район» от  20 мая 2011года № 238</w:t>
            </w:r>
          </w:p>
        </w:tc>
      </w:tr>
      <w:tr>
        <w:trPr>
          <w:trHeight w:val="8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«Шилкинский район за 2010 год»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5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и на осуществление государственного полномочия по подготовке и проведению Всероссийской переписи населения 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 на год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2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4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4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Пляскин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302"/>
        <w:gridCol w:w="1557"/>
        <w:gridCol w:w="1422"/>
      </w:tblGrid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2</w:t>
            </w:r>
          </w:p>
        </w:tc>
      </w:tr>
      <w:tr>
        <w:trPr>
          <w:trHeight w:val="8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«Шилкинский район» от 20 мая  2011года № 238</w:t>
            </w:r>
          </w:p>
        </w:tc>
      </w:tr>
      <w:tr>
        <w:trPr>
          <w:trHeight w:val="8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«Шилкинский район за 2010 год»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3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и на осуществление органами местного самоуправления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 на год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Пляскин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80"/>
        <w:gridCol w:w="680"/>
        <w:gridCol w:w="1051"/>
        <w:gridCol w:w="1051"/>
        <w:gridCol w:w="1310"/>
        <w:gridCol w:w="1072"/>
        <w:gridCol w:w="1072"/>
        <w:gridCol w:w="1357"/>
        <w:gridCol w:w="927"/>
        <w:gridCol w:w="1005"/>
        <w:gridCol w:w="1748"/>
      </w:tblGrid>
      <w:tr>
        <w:trPr>
          <w:trHeight w:val="25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год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165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216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7434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0545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3195,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7350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8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4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7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,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5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3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5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5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3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2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7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1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2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1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1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68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9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1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8,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8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0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8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1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0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1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1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16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16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16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6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6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6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69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95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9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695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95,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99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внутренних де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8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39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577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817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152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339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812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8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,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7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7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7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4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8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6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8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5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279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20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271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460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04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8956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8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5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54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39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3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7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78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78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78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3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39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39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39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0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4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4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9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9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8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9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548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5467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3138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3124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81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814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716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716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44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434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308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294,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4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6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6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4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37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37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5824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01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1812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570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929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1772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6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2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12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4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70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72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1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1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1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183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4133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700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122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3522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700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69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69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69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69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булаторная помощ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9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95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84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84,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т и физическая 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6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3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63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3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5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835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7937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421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071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7752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319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1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4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5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21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98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9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9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7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75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36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36,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239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6150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6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74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74,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(межбюджетные субсид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69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284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550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456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3804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9964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16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1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седатель Комитета по финансам                                                                                                          Е.А.Конако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</w:rPr>
        <w:t>ОТЧЕТ ОБ ИСПОЛЬЗОВАНИИ РЕЗЕРВНОГО ФОНДА АДМИНИСТРАЦИИ МУНИЦИПАЛЬНОГО РАЙОНА ЗА</w:t>
      </w:r>
      <w:r>
        <w:rPr>
          <w:b/>
          <w:sz w:val="28"/>
          <w:szCs w:val="28"/>
        </w:rPr>
        <w:t xml:space="preserve"> 2010 </w:t>
      </w:r>
      <w:r>
        <w:rPr>
          <w:b/>
        </w:rPr>
        <w:t>ГОД</w:t>
      </w:r>
    </w:p>
    <w:p>
      <w:pPr>
        <w:pStyle w:val="Normal"/>
        <w:jc w:val="right"/>
        <w:rPr/>
      </w:pPr>
      <w:r>
        <w:rPr/>
        <w:tab/>
        <w:tab/>
        <w:t>(тыс.руб.)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38"/>
        <w:gridCol w:w="3250"/>
        <w:gridCol w:w="1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распоряж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-р от 27.01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счетов по сокращению штатной численности МУП «Шилка Автотранс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 от 02.02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охорон Шеремето В.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9 от 04.03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мероприятий, посвященных 65-летию Побе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0 от 31.03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счетов по исполнительному листу с ОАО «РегионОПР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9 от 31.03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работ по реконсрукции и благоустройству памятных мест, обелисков и воинских захорон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8 от 12.04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охорон Домбрилова Б.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7 от 17.05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районного спортивного турнира «Спортивный двор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7 от 12.08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операции «Трактор» инспекцией гостехнадзора совместно с ГИБДД Шилкински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7 от 09.09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реждения Приза муниципального района «Шилкинский район» в конно-спортивных мероприятиях, посвященных празднованию 370-летия города Нерчинс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8 от 27.09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оездки Михайлова Б.Д. в Москву для участия в выставке «Золотая осень 2010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9 от 15.10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иобретения подарка в честь 60-летия Комогорцева В.Ф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5 от 26.10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иобретения в библиотеки района книг местного автора Текучева В.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6 от 26.10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отчетной конференции ветеранов Шилки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80 от 27.10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офинансирования приобретения коммунальной тех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86 от 29.10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ыделения помощи Яковлевой Е.А. с связи с похоронами матер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0 от 23.11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оездки Шолоховой Н.А. на торжественное мероприятие, посвященное матерям, чьи сыновья погибли при исполнении воинского дол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1 от 01.12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районного фестиваля народного творчества среди инвали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7 от 06.12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новогодних мероприятий в учреждениях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8 от 06.12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новогодних мероприятий для детей из малообеспечен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19 от 06.12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новогодних мероприятий в учреждениях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28 от 20.12.2010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ощрения педагогов, коллективов школ на торжественном закрытии Года учи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31 от 22.12.2010г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ыделения помощи Крестьянникову В.В. с связи с похоронами матер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муниципального района</w:t>
        <w:tab/>
        <w:tab/>
        <w:tab/>
        <w:tab/>
        <w:t>Т.А.Сивол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66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Symbol" w:hAnsi="Symbol" w:eastAsia="Times New Roman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00:00Z</dcterms:created>
  <dc:creator>x</dc:creator>
  <dc:description/>
  <cp:keywords/>
  <dc:language>en-US</dc:language>
  <cp:lastModifiedBy>UserXP</cp:lastModifiedBy>
  <cp:lastPrinted>2011-05-24T07:37:00Z</cp:lastPrinted>
  <dcterms:modified xsi:type="dcterms:W3CDTF">2011-05-29T14:52:00Z</dcterms:modified>
  <cp:revision>73</cp:revision>
  <dc:subject/>
  <dc:title> </dc:title>
</cp:coreProperties>
</file>